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 ма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985"/>
        <w:gridCol w:w="1559"/>
        <w:gridCol w:w="1134"/>
        <w:gridCol w:w="850"/>
        <w:gridCol w:w="2552"/>
        <w:gridCol w:w="1811"/>
      </w:tblGrid>
      <w:tr>
        <w:trPr>
          <w:trHeight w:val="18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ещ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02201000029, Гродненская область, Гродненский район, Путришковский сельсовет, д. Дуброва, У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02201000024, Гродненская область, Гродненский район, Путришковский сельсовет, д. Дуброва, У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0 га – в охранных зонах электрических с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02201000023, Гродненская область, Гродненский район, Путришковский сельсовет, д. Дуброва, У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  <w:tr>
        <w:trPr>
          <w:trHeight w:val="91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02201000022, Гродненская область, Гродненский район, Путришковский сельсовет, д. Дуброва, У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ограничений в использовании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12 ма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 на расчётный сч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У МФ РБ по Гродненской области Путришковский сельисполком, № 3641514110190 в филиал № 400 «АСБ «Беларусбанк» г. Гродно, код 752, назначение платежа 04901, УНН 500027373</w:t>
      </w:r>
      <w:r>
        <w:rPr>
          <w:rFonts w:cs="Times New Roman" w:ascii="Times New Roman" w:hAnsi="Times New Roman"/>
          <w:sz w:val="24"/>
          <w:szCs w:val="24"/>
        </w:rPr>
        <w:t>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ГУ МФ РБ по Гродненской области Путришковский сельисполком, №3600514110169 в филиал № 400 «АСБ «Беларусбанк» г. Гродно, код 795, назначение платежа 04901, УНН 500027373</w:t>
      </w:r>
      <w:r>
        <w:rPr>
          <w:rFonts w:cs="Times New Roman" w:ascii="Times New Roman" w:hAnsi="Times New Roman"/>
          <w:sz w:val="24"/>
          <w:szCs w:val="24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вышеуказанный расчетный сч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назначение платежа 0461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13:00Z</dcterms:created>
  <dc:creator>ITEX</dc:creator>
  <dc:description/>
  <cp:keywords/>
  <dc:language>en-US</dc:language>
  <cp:lastModifiedBy>serega</cp:lastModifiedBy>
  <cp:lastPrinted>2014-10-15T10:09:00Z</cp:lastPrinted>
  <dcterms:modified xsi:type="dcterms:W3CDTF">2017-04-11T06:57:00Z</dcterms:modified>
  <cp:revision>8</cp:revision>
  <dc:subject/>
  <dc:title>Извещение о проведении аукциона по продаже земельных участков</dc:title>
</cp:coreProperties>
</file>