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CFCFC" w:val="clear"/>
        <w:spacing w:lineRule="atLeast" w:line="270"/>
        <w:jc w:val="both"/>
        <w:rPr>
          <w:b/>
          <w:b/>
          <w:color w:val="000000"/>
          <w:sz w:val="30"/>
          <w:szCs w:val="30"/>
          <w:lang w:val="en-US"/>
        </w:rPr>
      </w:pPr>
      <w:r>
        <w:rPr>
          <w:b/>
          <w:color w:val="000000"/>
          <w:sz w:val="30"/>
          <w:szCs w:val="30"/>
        </w:rPr>
        <w:t>Практические советы, как правильно организовать поход в лес.</w:t>
      </w:r>
    </w:p>
    <w:p>
      <w:pPr>
        <w:pStyle w:val="Normal"/>
        <w:shd w:fill="FCFCFC" w:val="clear"/>
        <w:spacing w:lineRule="atLeast" w:line="270"/>
        <w:jc w:val="both"/>
        <w:rPr>
          <w:b/>
          <w:b/>
          <w:color w:val="000000"/>
          <w:sz w:val="30"/>
          <w:szCs w:val="30"/>
          <w:lang w:val="en-US"/>
        </w:rPr>
      </w:pPr>
      <w:r>
        <w:rPr>
          <w:b/>
          <w:color w:val="000000"/>
          <w:sz w:val="30"/>
          <w:szCs w:val="30"/>
          <w:lang w:val="en-US"/>
        </w:rPr>
      </w:r>
    </w:p>
    <w:p>
      <w:pPr>
        <w:pStyle w:val="Normal"/>
        <w:shd w:fill="FCFCFC" w:val="clear"/>
        <w:spacing w:lineRule="atLeast" w:line="2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лучае, если собрались в поход в одиночку (или даже в составе небольшой компании), обязательно известите об этом родственников, соседей, друзей, сообщите, в каком районе будете собирать грибы-ягоды. Уже на месте обратите внимание, какие крупные ориентиры поблизости: река, дорога, железнодорожная станция. В случае чего вас будет легче искать, да и лучше будете ориентироваться. </w:t>
      </w:r>
    </w:p>
    <w:p>
      <w:pPr>
        <w:pStyle w:val="Normal"/>
        <w:shd w:fill="FCFCFC" w:val="clear"/>
        <w:spacing w:lineRule="atLeast" w:line="2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Необходимо тщательно продумать снаряжение. Если есть сотовый телефон- обязательно возьмите, предварительно зарядив его и пополнив баланс. Но необходимо помнить, что в лесу сотовая связь может быть недоступна. Специалисты рекомендуют надеть на шею свисток – он может оказаться надежнее телефона. Также очень важно взять с собой побольше еды, теплых вещей, нож, компас, удобную обувь. А еще- необходимые лекарства, включая бинт с йодом, набор спичек в водонепроницаемой упаковке, дождевик, небольшой запас денег. Одежду рекомендуется выбирать ярких тонов. Камуфляжная форма будет лишь усложнять поиски, поскольку сливается с деревьями.</w:t>
      </w:r>
    </w:p>
    <w:p>
      <w:pPr>
        <w:pStyle w:val="Normal"/>
        <w:shd w:fill="FCFCFC" w:val="clear"/>
        <w:spacing w:lineRule="atLeast" w:line="270"/>
        <w:jc w:val="both"/>
        <w:rPr/>
      </w:pPr>
      <w:r>
        <w:rPr>
          <w:color w:val="000000"/>
          <w:sz w:val="30"/>
          <w:szCs w:val="30"/>
        </w:rPr>
        <w:tab/>
        <w:t>Если все-таки заблудились, главное- не поддаваться панике. Постарайтесь вернуться туда, откуда разошлись с товарищами. Если никого не обнаружили – ищите любую тропинку, просеку или линию электропередач. Нашли ориентир- держитесь его и никуда не сворачивайте. Никогда не переходите реку и тем более болото. Всегда надежнее идти в противоположную от них сторону.</w:t>
      </w:r>
    </w:p>
    <w:p>
      <w:pPr>
        <w:pStyle w:val="Normal"/>
        <w:shd w:fill="FCFCFC" w:val="clear"/>
        <w:spacing w:lineRule="atLeast" w:line="2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Для ночевки необходимо разжечь костер на возвышенности, вблизи большого дерева. Лежать нужно лицом к костру и ни в коем случае не спать: возможно, помощь уже где-то рядом, а вы не услышите.</w:t>
      </w:r>
    </w:p>
    <w:p>
      <w:pPr>
        <w:pStyle w:val="Normal"/>
        <w:shd w:fill="FCFCFC" w:val="clear"/>
        <w:spacing w:lineRule="atLeast" w:line="2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Если человек не вернулся в назначенное время, а его спутники утверждают, что из леса он не выходил, близким необходимо сообщить о случившемся в милицию. Не пытайтесь продолжать поиски самостоятельно! Силы, скажем, пожилого человека, проведшего несколько дней в лесу, могут быть на исходе. В такой ситуации дорог каждый час… При необходимости милиционеры вызовут спасателей, кинологов, организуют поиск с привлечением техники. А вы уже сможете примкнуть к группе специалистов, которая будет прочесывать лес. Не нужно откладывать звонок надолго, чтобы не было поздно.  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VIG</dc:creator>
  <dc:description/>
  <dc:language>en-US</dc:language>
  <cp:lastModifiedBy>VIG</cp:lastModifiedBy>
  <dcterms:modified xsi:type="dcterms:W3CDTF">2016-09-02T13:19:00Z</dcterms:modified>
  <cp:revision>2</cp:revision>
  <dc:subject/>
  <dc:title/>
</cp:coreProperties>
</file>